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Ayudas par</w:t>
      </w:r>
      <w:r>
        <w:rPr/>
        <w:t>a la Implementación de EDLP del Programa de Desarrollo Rural de la Comunidad Foral de Navarra 2014-2020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A FIN DE INVERSIÓN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iendo el día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a las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/>
      </w:pPr>
      <w:r>
        <w:rPr>
          <w:rFonts w:cs="Arial" w:ascii="Arial" w:hAnsi="Arial"/>
          <w:sz w:val="20"/>
          <w:szCs w:val="20"/>
        </w:rPr>
        <w:t xml:space="preserve">El/la técnico/a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del grupo de acción local </w:t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mprueba que las inversiones por las que D./Dñ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 solicitado ayuda, se encuentran en el siguiente estado: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VERSIÓ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TAD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ualmente: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1080" w:hanging="371"/>
        <w:jc w:val="both"/>
        <w:rPr/>
      </w:pP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0" w:name="__Fieldmark__9_200002148"/>
      <w:bookmarkStart w:id="1" w:name="__Fieldmark__9_200002148"/>
      <w:bookmarkEnd w:id="1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 xml:space="preserve"> Se comprueba la existencia de medidas informativas y publicitarias dirigidas al público y obligadas para los </w:t>
      </w:r>
      <w:r>
        <w:rPr>
          <w:rFonts w:cs="Arial" w:ascii="Arial" w:hAnsi="Arial"/>
          <w:sz w:val="20"/>
          <w:szCs w:val="20"/>
        </w:rPr>
        <w:t>beneficiarios</w:t>
      </w:r>
      <w:r>
        <w:rPr>
          <w:rFonts w:cs="Arial" w:ascii="Arial" w:hAnsi="Arial"/>
          <w:sz w:val="20"/>
          <w:szCs w:val="20"/>
          <w:lang w:val="es-ES_tradnl"/>
        </w:rPr>
        <w:t xml:space="preserve"> de las ayudas LEADER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/>
      </w:pP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2" w:name="__Fieldmark__10_200002148"/>
      <w:bookmarkStart w:id="3" w:name="__Fieldmark__10_200002148"/>
      <w:bookmarkEnd w:id="3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 xml:space="preserve"> Se adjuntan las fotografías que justifican la realización de la inversión/gasto y publicidad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1080" w:hanging="371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secuencia, se verifica que la ejecución de la ayuda solicitada:</w:t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1_200002148"/>
      <w:bookmarkStart w:id="5" w:name="__Fieldmark__11_20000214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e encuentra finalizada</w:t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ind w:firstLine="720"/>
        <w:jc w:val="both"/>
        <w:rPr/>
      </w:pPr>
      <w:r>
        <w:fldChar w:fldCharType="begin">
          <w:ffData>
            <w:name w:val="Casilla4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2_200002148"/>
      <w:bookmarkStart w:id="7" w:name="__Fieldmark__12_200002148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 se encuentra finalizada</w:t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ind w:firstLine="7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/>
      </w:pPr>
      <w:r>
        <w:rPr/>
        <w:t>OBSERVACIONES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napToGrid w:val="false"/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80" w:leader="dot"/>
                <w:tab w:val="left" w:pos="3060" w:leader="none"/>
                <w:tab w:val="right" w:pos="5940" w:leader="dot"/>
                <w:tab w:val="left" w:pos="6120" w:leader="none"/>
              </w:tabs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/>
      </w:pPr>
      <w:r>
        <w:rPr/>
        <w:t>DECLARACIÓN DEL/LA SOLICITANTE/REPRESENTANTE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840"/>
      </w:tblGrid>
      <w:tr>
        <w:trPr>
          <w:trHeight w:val="397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3_200002148"/>
            <w:bookmarkStart w:id="9" w:name="__Fieldmark__13_20000214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r conforme con lo que se hace constar en esta acta.</w:t>
            </w:r>
          </w:p>
        </w:tc>
      </w:tr>
      <w:tr>
        <w:trPr>
          <w:trHeight w:val="486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4_200002148"/>
            <w:bookmarkStart w:id="11" w:name="__Fieldmark__14_20000214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star conforme con lo que se hace constar en esta acta manifestando las siguientes ALEGACIONES:</w:t>
            </w:r>
          </w:p>
        </w:tc>
      </w:tr>
      <w:tr>
        <w:trPr>
          <w:trHeight w:val="397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76" w:leader="dot"/>
              </w:tabs>
              <w:snapToGrid w:val="false"/>
              <w:spacing w:lineRule="atLeast" w:line="20"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76" w:leader="dot"/>
        </w:tabs>
        <w:spacing w:lineRule="atLeast" w:line="20" w:before="0" w:after="40"/>
        <w:rPr/>
      </w:pPr>
      <w:r>
        <w:rPr>
          <w:rFonts w:cs="Arial" w:ascii="Arial" w:hAnsi="Arial"/>
          <w:b/>
          <w:sz w:val="20"/>
          <w:szCs w:val="20"/>
        </w:rPr>
        <w:t>CONSIDERACIONES DEL/LA TÉCNICO/A DEL GRUPO DE ACCIÓN LOCAL A LAS ALEGACIONES PRESENTADAS POR EL</w:t>
      </w:r>
      <w:r>
        <w:rPr/>
        <w:t>/LA SOLICITANTE/REPRESENTANT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Y para que así conste firman la presente acta</w:t>
      </w:r>
    </w:p>
    <w:p>
      <w:pPr>
        <w:pStyle w:val="Normal"/>
        <w:tabs>
          <w:tab w:val="clear" w:pos="709"/>
          <w:tab w:val="right" w:pos="4320" w:leader="none"/>
          <w:tab w:val="left" w:pos="4860" w:leader="none"/>
        </w:tabs>
        <w:spacing w:before="0" w:after="1440"/>
        <w:jc w:val="center"/>
        <w:rPr/>
      </w:pPr>
      <w:r>
        <w:rPr>
          <w:rFonts w:cs="Arial" w:ascii="Arial" w:hAnsi="Arial"/>
          <w:sz w:val="20"/>
          <w:szCs w:val="20"/>
          <w:lang w:val="es-ES_tradnl"/>
        </w:rPr>
        <w:t>El TRP,</w:t>
        <w:tab/>
        <w:tab/>
        <w:t>El/La solicitante o representante,</w:t>
      </w:r>
    </w:p>
    <w:p>
      <w:pPr>
        <w:pStyle w:val="Normal"/>
        <w:tabs>
          <w:tab w:val="clear" w:pos="709"/>
          <w:tab w:val="right" w:pos="4320" w:leader="dot"/>
          <w:tab w:val="left" w:pos="4860" w:leader="none"/>
          <w:tab w:val="right" w:pos="9360" w:leader="dot"/>
        </w:tabs>
        <w:spacing w:lineRule="auto" w:line="360"/>
        <w:ind w:left="90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Fdo.:</w:t>
        <w:tab/>
      </w:r>
      <w:r>
        <w:fldChar w:fldCharType="begin">
          <w:ffData>
            <w:name w:val="Unnamed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  <w:t xml:space="preserve">Fdo.: 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. 1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097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97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>
              <w:sz w:val="20"/>
            </w:rPr>
            <w:drawing>
              <wp:inline distT="0" distB="0" distL="0" distR="0">
                <wp:extent cx="1944370" cy="530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4370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3:00Z</dcterms:created>
  <dc:creator>D681249</dc:creator>
  <dc:description/>
  <cp:keywords/>
  <dc:language>en-US</dc:language>
  <cp:lastModifiedBy>IL</cp:lastModifiedBy>
  <cp:lastPrinted>2016-05-19T15:07:00Z</cp:lastPrinted>
  <dcterms:modified xsi:type="dcterms:W3CDTF">2016-05-24T06:36:00Z</dcterms:modified>
  <cp:revision>42</cp:revision>
  <dc:subject/>
  <dc:title>ACTA DE NO INICIO DE INVERSIÓN</dc:title>
</cp:coreProperties>
</file>